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 xml:space="preserve">Čestné prohlášení k prokázání základních kvalifikačních předpokladů dle § 53 zákona č. 137/2006 Sb.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ab/>
        <w:t>V souladu s požadavky zákona č. 137/2006 Sb. na prokázání základních kvalifikačních předpokladů dle § 53 odst. 1 dokládáme jako uchazeč o podlimitní veřejnou zakázku v souladu s § 62 odst. 3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Bazén – relaxační centrum, Hornická, Nové Město na Moravě – projektová dokumentace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uvedené v zákoně č. 137/2006 Sb. v § 53 odst. 1 písm. a) až k)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p>
      <w:pPr>
        <w:pStyle w:val="TextBody"/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</w:t>
    </w:r>
    <w:r>
      <w:rPr>
        <w:rFonts w:cs="Tahoma" w:ascii="Garamond" w:hAnsi="Garamond"/>
      </w:rPr>
      <w:t>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6-06T08:11:00Z</cp:lastPrinted>
  <dcterms:modified xsi:type="dcterms:W3CDTF">2012-08-13T05:39:00Z</dcterms:modified>
  <cp:revision>13</cp:revision>
  <dc:subject/>
  <dc:title>Veřejné zakázky od A do Z</dc:title>
</cp:coreProperties>
</file>